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91"/>
        <w:gridCol w:w="1606"/>
        <w:gridCol w:w="1984"/>
        <w:gridCol w:w="1465"/>
        <w:gridCol w:w="1378"/>
        <w:gridCol w:w="3398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дак Елизавет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Ники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ая Ан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и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иколь Марья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иков Ники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кий Дании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ц Поли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огач Софі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Евгени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л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ия,Лашко Аркад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176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6"/>
              <w:gridCol w:w="2729"/>
            </w:tblGrid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7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5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6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1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4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7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2 6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5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3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2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3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7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3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6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7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2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4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7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7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39:00Z</dcterms:created>
  <dc:creator>Nadiya Tkachenko</dc:creator>
  <dc:description/>
  <cp:keywords/>
  <dc:language>en-US</dc:language>
  <cp:lastModifiedBy>Nadiya Tkachenko</cp:lastModifiedBy>
  <dcterms:modified xsi:type="dcterms:W3CDTF">2015-03-15T11:39:00Z</dcterms:modified>
  <cp:revision>3</cp:revision>
  <dc:subject/>
  <dc:title>Протокол - "UKRAINIAN OPEN - 2015" - Ювеналы 2 - Стандарт</dc:title>
</cp:coreProperties>
</file>