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1275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Міжнародні змагання зі спортивного танцю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14.03.2015 - 15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ежь 2, Стандарт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6"/>
        <w:gridCol w:w="1720"/>
      </w:tblGrid>
      <w:tr>
        <w:trPr/>
        <w:tc>
          <w:tcPr>
            <w:tcW w:w="35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rossley Jonathan, England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Giorgianni Massimo, Italy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Harman Lynn, England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Nordin Nicola, England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Pletnev Leonid, Russia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Smyth Carolyn, Italy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lokh Svyatoslav, Ukraine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Yartsau Pavel, Belarus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5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италий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"/>
        <w:gridCol w:w="444"/>
        <w:gridCol w:w="1666"/>
        <w:gridCol w:w="1651"/>
        <w:gridCol w:w="1222"/>
        <w:gridCol w:w="2350"/>
        <w:gridCol w:w="3122"/>
      </w:tblGrid>
      <w:tr>
        <w:trPr>
          <w:tblHeader w:val="true"/>
        </w:trPr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зник Игорь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ищук Мария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СТ Феникс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ляда Наталия,Портаненко Станислав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ужинин Никита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рошниченко Диан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СТ Феникс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ртаненко Станислав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2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клин Артем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икая Алик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итель Екатерина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3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южный Виталий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етник Владислав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Руслан,Головащенко Алёна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ексеев Богдан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ёваная Анастасия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еваный Кирилл,Малёваная Ольга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8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втерев Дмитрий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рофей Валерия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Руслан,Головащенко Алёна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ова Валерія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италий,Григорович Вероника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ицький Максим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бовил Полин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атьяна,Балла Алексей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1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вненко Василий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ибухчян Татевик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1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тало Алексей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бняк Алин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уланый Максим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орельский Максим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ций Стефания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итель Екатерина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4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явський Іван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м`яченко Олеся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йко Оксана,Соронович Игорь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3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торацкий Михаил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еус Виктория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бюк Игорь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0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цов Кирилл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йцева Екатерин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rt dance studio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Виктор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0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вчина Остап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махіна Юлія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элита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чко Юр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211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11527"/>
        <w:gridCol w:w="587"/>
      </w:tblGrid>
      <w:tr>
        <w:trPr/>
        <w:tc>
          <w:tcPr>
            <w:tcW w:w="11527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5</w:t>
            </w:r>
          </w:p>
          <w:tbl>
            <w:tblPr>
              <w:tblW w:w="588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883"/>
              <w:gridCol w:w="883"/>
              <w:gridCol w:w="883"/>
              <w:gridCol w:w="883"/>
              <w:gridCol w:w="88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</w:t>
                  </w:r>
                </w:p>
              </w:tc>
            </w:tr>
            <w:tr>
              <w:trPr/>
              <w:tc>
                <w:tcPr>
                  <w:tcW w:w="588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527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  <w:szCs w:val="20"/>
              </w:rPr>
            </w:pPr>
            <w:r>
              <w:rPr>
                <w:vanish/>
                <w:sz w:val="14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1/2 фіналу, вибрати 6 з 12</w:t>
            </w:r>
          </w:p>
          <w:tbl>
            <w:tblPr>
              <w:tblW w:w="572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883"/>
              <w:gridCol w:w="883"/>
              <w:gridCol w:w="883"/>
              <w:gridCol w:w="883"/>
              <w:gridCol w:w="88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Sum 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SW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TA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VW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F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  <w:lang w:val="en-US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-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--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-X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-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X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X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X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-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--X</w:t>
                  </w:r>
                </w:p>
              </w:tc>
            </w:tr>
            <w:tr>
              <w:trPr/>
              <w:tc>
                <w:tcPr>
                  <w:tcW w:w="572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</w:t>
                  </w: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4"/>
                    </w:rPr>
                    <w:t>бал</w:t>
                  </w: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: 28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--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--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--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-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--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--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X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XX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X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X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4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-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0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en-US"/>
              </w:rPr>
            </w:pPr>
            <w:r>
              <w:rPr>
                <w:sz w:val="14"/>
                <w:szCs w:val="20"/>
                <w:lang w:val="en-US"/>
              </w:rPr>
            </w:r>
          </w:p>
        </w:tc>
      </w:tr>
    </w:tbl>
    <w:p>
      <w:pPr>
        <w:pStyle w:val="Style16"/>
        <w:spacing w:before="28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1"/>
        <w:gridCol w:w="3446"/>
        <w:gridCol w:w="3865"/>
      </w:tblGrid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Повільний вальс ( SW )</w:t>
            </w:r>
          </w:p>
          <w:tbl>
            <w:tblPr>
              <w:tblW w:w="24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3 5 2 3 2 2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4 3 6 4 5 5 6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1 2 1 1 3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2 6 4 2 4 6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6 1 3 6 1 4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5 4 5 5 6 3 5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24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H I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3 2 2 3 2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2 6 5 4 5 6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1 1 1 2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4 4 3 6 6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6 3 4 1 4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5 5 6 5 3 4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Віденський вальс ( VW )</w:t>
            </w:r>
          </w:p>
          <w:tbl>
            <w:tblPr>
              <w:tblW w:w="24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2 3 2 2 3 2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4 6 6 6 4 5 6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1 1 1 1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5 5 4 3 5 6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6 2 3 4 2 4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3 4 5 5 6 3 4 6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Фокстрот ( F )</w:t>
            </w:r>
          </w:p>
          <w:tbl>
            <w:tblPr>
              <w:tblW w:w="24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1 4 2 2 3 2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4 6 6 4 4 5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2 1 1 1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5 5 4 5 5 6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6 2 3 3 2 4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3 3 5 6 6 3 4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Квікстеп ( Q )</w:t>
            </w:r>
          </w:p>
          <w:tbl>
            <w:tblPr>
              <w:tblW w:w="24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2 6 3 3 3 2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4 5 6 4 4 5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1 1 1 1 1 1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5 3 4 5 5 6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6 2 2 2 2 4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3 4 5 6 6 3 4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865" w:type="dxa"/>
            <w:tcBorders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78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463"/>
              <w:gridCol w:w="295"/>
              <w:gridCol w:w="379"/>
              <w:gridCol w:w="295"/>
              <w:gridCol w:w="211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3,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,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6,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,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  <w:szCs w:val="20"/>
                <w:lang w:val="en-US"/>
              </w:rPr>
            </w:pPr>
            <w:r>
              <w:rPr/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en-US"/>
              </w:rPr>
            </w:pPr>
            <w:r>
              <w:rPr>
                <w:sz w:val="14"/>
                <w:szCs w:val="20"/>
                <w:lang w:val="en-US"/>
              </w:rPr>
            </w:r>
          </w:p>
        </w:tc>
        <w:tc>
          <w:tcPr>
            <w:tcW w:w="3865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en-US"/>
              </w:rPr>
            </w:pPr>
            <w:r>
              <w:rPr>
                <w:sz w:val="14"/>
                <w:szCs w:val="20"/>
                <w:lang w:val="en-US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20:33:00Z</dcterms:created>
  <dc:creator>Nadiya Tkachenko</dc:creator>
  <dc:description/>
  <cp:keywords/>
  <dc:language>en-US</dc:language>
  <cp:lastModifiedBy>Nadiya Tkachenko</cp:lastModifiedBy>
  <dcterms:modified xsi:type="dcterms:W3CDTF">2015-03-15T20:34:00Z</dcterms:modified>
  <cp:revision>3</cp:revision>
  <dc:subject/>
  <dc:title>Протокол - "UKRAINIAN OPEN - 2015" - Молодежь 2 - Стандарт</dc:title>
</cp:coreProperties>
</file>