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798"/>
      </w:tblGrid>
      <w:tr>
        <w:trPr/>
        <w:tc>
          <w:tcPr>
            <w:tcW w:w="35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529"/>
        <w:gridCol w:w="1717"/>
        <w:gridCol w:w="1764"/>
        <w:gridCol w:w="1035"/>
        <w:gridCol w:w="2322"/>
        <w:gridCol w:w="3092"/>
      </w:tblGrid>
      <w:tr>
        <w:trPr>
          <w:tblHeader w:val="true"/>
        </w:trPr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щук Дмитри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Никит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яш Евгени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Буланый Максим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ііл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 Мар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Буланый Максим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е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Еле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илина Александр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Станислав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ёв Никит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иле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Буланый Максим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льський Владислав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енькая Анастаси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Юрий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икто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ев Владислав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Александр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цев Павел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чкова Март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а Виктория,Ильинов Максим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дєєв Олексі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Ари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рбис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лючивский Василий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овник Даниил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Ольг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яж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Цихановский Валерий,Бобрусь Константин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ел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ин Денис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иша Дарь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bol dance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ия,Прохоренко Юрий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Владислав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нко Крісті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za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чук Іго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ець Наталія-Соф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ий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Богдан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баченко Адели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ы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 Данс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гоцкий Алексей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хоренко Дмитри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мченок Валери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ТАНГО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цев Паве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141"/>
        <w:gridCol w:w="333"/>
      </w:tblGrid>
      <w:tr>
        <w:trPr/>
        <w:tc>
          <w:tcPr>
            <w:tcW w:w="61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58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</w:tr>
            <w:tr>
              <w:trPr/>
              <w:tc>
                <w:tcPr>
                  <w:tcW w:w="58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141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57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X-XX</w:t>
                  </w:r>
                </w:p>
              </w:tc>
            </w:tr>
            <w:tr>
              <w:trPr/>
              <w:tc>
                <w:tcPr>
                  <w:tcW w:w="57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4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: 2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X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00"/>
              <w:gridCol w:w="3049"/>
            </w:tblGrid>
            <w:tr>
              <w:trPr/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4 1 4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5 5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6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2 3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1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3 6 6 2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2 3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5 5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6 3 2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4 4 4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5 6 6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3 2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5 5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4 4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4 2 2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2 3 4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5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4 5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3 2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5 4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3 4 5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49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0:46:00Z</dcterms:created>
  <dc:creator>Nadiya Tkachenko</dc:creator>
  <dc:description/>
  <cp:keywords/>
  <dc:language>en-US</dc:language>
  <cp:lastModifiedBy>Nadiya Tkachenko</cp:lastModifiedBy>
  <dcterms:modified xsi:type="dcterms:W3CDTF">2015-03-15T20:47:00Z</dcterms:modified>
  <cp:revision>3</cp:revision>
  <dc:subject/>
  <dc:title>Протокол - "UKRAINIAN OPEN - 2015" - Юниоры 2 - Стандарт</dc:title>
</cp:coreProperties>
</file>